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685800" cy="711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11720"/>
                          <a:chOff x="0" y="0"/>
                          <a:chExt cx="685800" cy="71172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CSC-JES-template"/>
                          <pic:cNvPicPr/>
                        </pic:nvPicPr>
                        <pic:blipFill>
                          <a:blip r:embed="rId2"/>
                          <a:srcRect l="6369" t="16650" r="50752" b="19613"/>
                          <a:stretch/>
                        </pic:blipFill>
                        <pic:spPr>
                          <a:xfrm>
                            <a:off x="0" y="0"/>
                            <a:ext cx="68580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" descr="Education Achievement Service Logo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45960"/>
                            <a:ext cx="68580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27pt;width:54pt;height:56pt" coordorigin="180,-540" coordsize="1080,11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180;top:-540;width:1079;height:45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180;top:5;width:1079;height:57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43900</wp:posOffset>
            </wp:positionH>
            <wp:positionV relativeFrom="paragraph">
              <wp:posOffset>-457200</wp:posOffset>
            </wp:positionV>
            <wp:extent cx="886460" cy="850265"/>
            <wp:effectExtent l="0" t="0" r="0" b="0"/>
            <wp:wrapNone/>
            <wp:docPr id="2" name="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797" t="6013" r="15932" b="11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elsh Baccalaureate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Enterprise &amp; Employm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104"/>
        <w:gridCol w:w="1559"/>
        <w:gridCol w:w="1417"/>
        <w:gridCol w:w="2268"/>
        <w:gridCol w:w="1418"/>
      </w:tblGrid>
      <w:tr>
        <w:trPr>
          <w:trHeight w:val="869" w:hRule="atLeast"/>
        </w:trPr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&amp;E Challenge</w:t>
            </w:r>
          </w:p>
        </w:tc>
        <w:tc>
          <w:tcPr>
            <w:tcW w:w="7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aching and Learning Opportunitie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FL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fferentiation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ourc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e.g. PPT, KWL Chart etc.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kill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Lit, Num, DL, CT&amp;PS,  C&amp;I , P&amp;O, PE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mework</w:t>
            </w:r>
          </w:p>
        </w:tc>
      </w:tr>
      <w:tr>
        <w:trPr/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Enterprise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(Numeracy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ills focus: Nume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Aim of lesson:</w:t>
            </w:r>
            <w:r>
              <w:rPr>
                <w:rFonts w:cs="Arial" w:ascii="Arial" w:hAnsi="Arial"/>
                <w:bCs/>
              </w:rPr>
              <w:t xml:space="preserve"> To create a Cash Flow Forecast accou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ves are visible on slide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</w:rPr>
              <w:t>Starter: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0"/>
                <w:lang w:val="en"/>
              </w:rPr>
              <w:t>Slide 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0"/>
                <w:lang w:val="en"/>
              </w:rPr>
            </w:pPr>
            <w:r>
              <w:rPr>
                <w:rFonts w:cs="Arial" w:ascii="Arial" w:hAnsi="Arial"/>
                <w:sz w:val="22"/>
                <w:szCs w:val="20"/>
                <w:lang w:val="en"/>
              </w:rPr>
              <w:t>Pupils to discuss the slid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0"/>
                <w:lang w:val="en"/>
              </w:rPr>
              <w:t>Cash In – Pupils to discuss sources before clicking again for the answers to appea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0"/>
                <w:lang w:val="en"/>
              </w:rPr>
            </w:pPr>
            <w:r>
              <w:rPr>
                <w:rFonts w:cs="Arial" w:ascii="Arial" w:hAnsi="Arial"/>
                <w:sz w:val="22"/>
                <w:szCs w:val="20"/>
                <w:lang w:val="en"/>
              </w:rPr>
              <w:t>Cash out – Pupils to discuss the outgoings before clicking to get the example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elopment 1:  Slides 5 / 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er to explain the principle of cash flow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im to have more flowing in than out and be in a positive cash flow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ide 6 – Cash low examp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receipt – Total payments = Net flo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 flow + starting balance = end of month bal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closing balance at the end of the month will be the start of the following month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elopment 2: Slide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pils to answer an exam style question to practice completing cash flow forecast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elopment 3: Slide 7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 challen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a cash flow forecast for your busines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 realistic figures (Spend time to plan your income and outgoings each month) Budgeting is very important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enary: Check understanding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Q &amp; A session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ecking objectives have been met</w:t>
            </w:r>
          </w:p>
          <w:p>
            <w:pPr>
              <w:pStyle w:val="ListParagraph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20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upport for lower ability pupils</w:t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More difficult practice questions for higher ability</w:t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More support / template for lower ability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4"/>
                <w:lang w:eastAsia="en-US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werPoi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mplat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pare exam style questions for this topic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umerac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anning and organisatio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00:00Z</dcterms:created>
  <dc:creator>Susan</dc:creator>
  <dc:description/>
  <cp:keywords/>
  <dc:language>en-US</dc:language>
  <cp:lastModifiedBy>hello</cp:lastModifiedBy>
  <cp:lastPrinted>2015-03-23T11:26:00Z</cp:lastPrinted>
  <dcterms:modified xsi:type="dcterms:W3CDTF">2015-03-23T13:52:00Z</dcterms:modified>
  <cp:revision>7</cp:revision>
  <dc:subject/>
  <dc:title>Key Element</dc:title>
</cp:coreProperties>
</file>